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cademy Newsletter IV</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V; Leadership Skills Development; Executive Internship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12</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0 classroom hours for academy courses; 8 classroom hours for English</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draft, proofread, edit, and publish newsletters based on events, activities, and news regarding the Sports Science Academy.  Each program in the academy will develop a quarterly newsletter to be given to students, faculty, advisory council, parents, etc. Students will also write an article about their internship to be included in the newsletter.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V</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adership Skills Development / Executive Internship I (Athletic Training Program)</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adership Skills Development / Executive Internship I (Sports Administration Progra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adership Skills Development / Executive Internship I (Strength &amp; Conditioning Program)</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the fundamentals of drafting and reviewing articles for the academy newslette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 Students will also include a brief article about their internship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 Students will also include a brief article about their internship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 Students will also include a brief article about their internships.</w:t>
            </w:r>
          </w:p>
        </w:tc>
      </w:tr>
    </w:tbl>
    <w:p>
      <w:pPr>
        <w:pStyle w:val="Normal"/>
        <w:ind w:hanging="720"/>
        <w:rPr/>
      </w:pPr>
      <w:r>
        <w:br w:type="page"/>
      </w:r>
      <w:r>
        <w:rPr>
          <w:rFonts w:cs="Arial" w:ascii="Arial" w:hAnsi="Arial"/>
          <w:b/>
          <w:color w:val="000000"/>
          <w:sz w:val="28"/>
        </w:rPr>
        <w:t xml:space="preserve">Lesson Instructions for English IV: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 LA.D.2.4</w:t>
            </w:r>
          </w:p>
          <w:p>
            <w:pPr>
              <w:pStyle w:val="Normal"/>
              <w:rPr>
                <w:rFonts w:ascii="Arial" w:hAnsi="Arial" w:cs="Arial"/>
                <w:b/>
                <w:b/>
                <w:color w:val="000000"/>
              </w:rPr>
            </w:pPr>
            <w:r>
              <w:rPr>
                <w:rFonts w:cs="Arial" w:ascii="Arial" w:hAnsi="Arial"/>
                <w:b/>
                <w:color w:val="000000"/>
              </w:rPr>
              <w:t>Rigor &amp; Relevance (quadrant): A, B, &amp;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review the writing process, focusing on proofreading, revising, and sharing to produce a finished produc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attend their English class with first drafts of the articles that have already prepared for the newsletter.  The finished product will highlight accomplishments of the Sport Science Academy and will be shared with faculty, students, parents, advisory council members, middle school guidance counselors, and the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work in pairs or small groups to do peer review of paper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Teacher review; proofreading and editing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8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Research materials acquired to draft articl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Leadership Skills Development / Executive Internship I (Athletic Training Program):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Guide students on topics to use for the quarterly newsletter, Healing Bucs. Teacher will also be responsible for sending the newsletter off for pub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udents will research, interview, and independently write first drafts of articles for the newsletter, highlighting events that the students have participated in throughout the quarter. Students will also have to include an article about their internship in one of the publications of the newslett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view questions, photos of events, peopl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Leadership Skills Development / Executive Internship I (Sports Administration Program):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A.1.4.3; LA.B.1.4; LA.B.2.4;LA.C.3.4</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Guide students on topics to use for the quarterly newsletter, The Buc Stop. Teacher will also be responsible for sending the newsletter off for pub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independently write first drafts of articles for the newsletter highlighting events that the students have participated in throughout the quarter. Students will also have to include an article about their internship in one of the publications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ind w:hanging="720"/>
        <w:rPr/>
      </w:pPr>
      <w:r>
        <w:rPr/>
        <w:t xml:space="preserve"> </w:t>
      </w:r>
      <w:r>
        <w:rPr>
          <w:rFonts w:cs="Arial" w:ascii="Arial" w:hAnsi="Arial"/>
          <w:b/>
          <w:color w:val="000000"/>
          <w:sz w:val="28"/>
        </w:rPr>
        <w:t xml:space="preserve">Lesson Instructions for Leadership Skills Development / Executive Internship I (Strength &amp; Conditioning Program):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Guide students on topics to use for the quarterly newsletter, Strength Wise. Teacher will also be responsible for sending the newsletter off for pub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research, interview, and independently write first drafts of articles for the newsletter, highlighting events that the students have participated in throughout the quarter. Students will also have to include an article about their internship in one of the publications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view questions, photos of events, peopl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tab/>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11:00Z</dcterms:created>
  <dc:creator>sldisorb</dc:creator>
  <dc:description/>
  <cp:keywords/>
  <dc:language>en-US</dc:language>
  <cp:lastModifiedBy>sldisorb</cp:lastModifiedBy>
  <dcterms:modified xsi:type="dcterms:W3CDTF">2007-10-23T11:55:00Z</dcterms:modified>
  <cp:revision>12</cp:revision>
  <dc:subject/>
  <dc:title/>
</cp:coreProperties>
</file>